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  <w:t>FAKULTET ORGANIZACIONIH NAUKA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84"/>
          <w:szCs w:val="84"/>
          <w:lang w:val="sr-Latn-CS"/>
        </w:rPr>
        <w:t>SEMINARSKI RAD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iz predmeta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r-Latn-CS"/>
        </w:rPr>
      </w:pPr>
      <w:r>
        <w:rPr>
          <w:rFonts w:cs="Arial" w:ascii="Arial" w:hAnsi="Arial"/>
          <w:sz w:val="56"/>
          <w:szCs w:val="56"/>
          <w:lang w:val="sr-Latn-CS"/>
        </w:rPr>
        <w:t>UPRAVLJANJE I DINAMIKA ORGANIZACIONIH SISTEMA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r-Latn-CS"/>
        </w:rPr>
      </w:pPr>
      <w:r>
        <w:rPr>
          <w:rFonts w:cs="Arial" w:ascii="Arial" w:hAnsi="Arial"/>
          <w:sz w:val="56"/>
          <w:szCs w:val="5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r-Latn-CS"/>
        </w:rPr>
      </w:pPr>
      <w:r>
        <w:rPr>
          <w:rFonts w:cs="Arial" w:ascii="Arial" w:hAnsi="Arial"/>
          <w:sz w:val="56"/>
          <w:szCs w:val="56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  <w:t>GPSS/FON 4.0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sr-Latn-CS"/>
        </w:rPr>
      </w:pPr>
      <w:r>
        <w:rPr>
          <w:rFonts w:cs="Arial" w:ascii="Arial" w:hAnsi="Arial"/>
          <w:b/>
          <w:sz w:val="56"/>
          <w:szCs w:val="5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r-Latn-CS"/>
        </w:rPr>
      </w:pPr>
      <w:r>
        <w:rPr>
          <w:rFonts w:cs="Arial" w:ascii="Arial" w:hAnsi="Arial"/>
          <w:sz w:val="56"/>
          <w:szCs w:val="5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sr-Latn-CS"/>
        </w:rPr>
      </w:pPr>
      <w:r>
        <w:rPr>
          <w:rFonts w:cs="Arial" w:ascii="Arial" w:hAnsi="Arial"/>
          <w:sz w:val="56"/>
          <w:szCs w:val="56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56"/>
                <w:szCs w:val="56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ofesor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56"/>
                <w:szCs w:val="56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dr Božidar Radenkovi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56"/>
                <w:szCs w:val="56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udenti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060" w:leader="none"/>
                <w:tab w:val="left" w:pos="3780" w:leader="none"/>
                <w:tab w:val="left" w:pos="4500" w:leader="none"/>
              </w:tabs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Bojan Jovičić 3/97</w:t>
            </w:r>
          </w:p>
          <w:p>
            <w:pPr>
              <w:pStyle w:val="Normal"/>
              <w:rPr>
                <w:rFonts w:ascii="Arial" w:hAnsi="Arial" w:cs="Arial"/>
                <w:sz w:val="56"/>
                <w:szCs w:val="56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enad Jovičić</w:t>
              <w:tab/>
              <w:t>87/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56"/>
          <w:szCs w:val="56"/>
          <w:lang w:val="sr-Latn-CS"/>
        </w:rPr>
      </w:pPr>
      <w:r>
        <w:rPr>
          <w:rFonts w:cs="Arial" w:ascii="Arial" w:hAnsi="Arial"/>
          <w:sz w:val="56"/>
          <w:szCs w:val="56"/>
          <w:lang w:val="sr-Latn-CS"/>
        </w:rPr>
      </w:r>
      <w:r>
        <w:br w:type="page"/>
      </w:r>
    </w:p>
    <w:p>
      <w:pPr>
        <w:pStyle w:val="Heading2"/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  <w:t>Sadržaj</w:t>
      </w:r>
    </w:p>
    <w:p>
      <w:pPr>
        <w:pStyle w:val="Heading2"/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sr-Latn-CS" w:eastAsia="en-US"/>
            </w:rPr>
            <w:instrText xml:space="preserve"> TOC \o "1-1" \h \z \u </w:instrText>
          </w:r>
          <w:r>
            <w:rPr>
              <w:rStyle w:val="IndexLink"/>
              <w:rFonts w:cs="Arial"/>
              <w:lang w:val="sr-Latn-CS" w:eastAsia="en-US"/>
            </w:rPr>
            <w:fldChar w:fldCharType="separate"/>
          </w:r>
          <w:hyperlink w:anchor="__RefHeading___Toc49572178">
            <w:r>
              <w:rPr>
                <w:rStyle w:val="IndexLink"/>
                <w:rFonts w:cs="Arial"/>
                <w:lang w:val="sr-Latn-CS" w:eastAsia="en-US"/>
              </w:rPr>
              <w:t>1. Uvod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572179">
            <w:r>
              <w:rPr>
                <w:rStyle w:val="IndexLink"/>
                <w:lang w:val="en-US" w:eastAsia="en-US"/>
              </w:rPr>
              <w:t>2. Promena implementacije GPSS/FON asemblera i procesor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572180">
            <w:r>
              <w:rPr>
                <w:rStyle w:val="IndexLink"/>
                <w:lang w:val="en-US" w:eastAsia="en-US"/>
              </w:rPr>
              <w:t>3. Korisnički interfejs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9572181">
            <w:r>
              <w:rPr>
                <w:rStyle w:val="IndexLink"/>
                <w:caps w:val="false"/>
                <w:smallCaps w:val="false"/>
                <w:lang w:val="en-US" w:eastAsia="en-US"/>
              </w:rPr>
              <w:t>4. Literatura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 w:val="false"/>
          <w:b w:val="false"/>
          <w:bCs w:val="false"/>
          <w:caps/>
          <w:sz w:val="24"/>
          <w:szCs w:val="24"/>
          <w:lang w:val="sr-Latn-CS" w:eastAsia="en-US"/>
        </w:rPr>
      </w:pPr>
      <w:r>
        <w:rPr>
          <w:b w:val="false"/>
          <w:bCs w:val="false"/>
          <w:caps/>
          <w:sz w:val="24"/>
          <w:szCs w:val="24"/>
          <w:lang w:val="sr-Latn-CS" w:eastAsia="en-US"/>
        </w:rPr>
      </w:r>
      <w:r>
        <w:br w:type="page"/>
      </w:r>
    </w:p>
    <w:p>
      <w:pPr>
        <w:pStyle w:val="Heading1"/>
        <w:rPr/>
      </w:pPr>
      <w:bookmarkStart w:id="0" w:name="__RefHeading___Toc49572178"/>
      <w:bookmarkEnd w:id="0"/>
      <w:r>
        <w:rPr>
          <w:lang w:val="sr-Latn-CS"/>
        </w:rPr>
        <w:t>1. Uvod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GPSS/FON predstavlja odli</w:t>
      </w:r>
      <w:r>
        <w:rPr>
          <w:rFonts w:cs="Arial" w:ascii="Arial" w:hAnsi="Arial"/>
          <w:lang w:val="sr-Latn-CS"/>
        </w:rPr>
        <w:t>čnu implementaciju GPSS simulacionog jezika. U prvoj verziji, a i ostalim doradama je bilo nekih nedostataka, a u ovom radu je pokušano da se bar neki od tih nedostataka otklone i samim tim omogući bolji i komforniji rad u verziji 4.0 ovog jezika. Ova verzija je nastala nadogradnjom verzije 3.04 od koje je mnogo naprednija. Rad je urađen u Borland Delphi 5 programskom okruženju u kome je urađena i prethodna implementacija. Sve novine koje su unete u GPSS/FON v 4.0 biće objašnjene u daljem tekstu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rPr/>
      </w:pPr>
      <w:bookmarkStart w:id="1" w:name="__RefHeading___Toc49572179"/>
      <w:bookmarkEnd w:id="1"/>
      <w:r>
        <w:rPr/>
        <w:t>2. Promena implementacije GPSS/FON asemblera i procesor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 xml:space="preserve">U ranijim verzijama programa način funkcionisanja </w:t>
      </w:r>
      <w:r>
        <w:rPr>
          <w:rFonts w:cs="Arial" w:ascii="Arial" w:hAnsi="Arial"/>
          <w:lang w:val="sr-Latn-CS"/>
        </w:rPr>
        <w:t>GPSS/FON programa se razlikovao od sadašnjeg. Tvorac GPSS/FON-a prof. dr Božidar Radenković je u vreme kada je implementirao prvu verziju programa imao pred sobom velika ograničenja resursa, naročito po pitanju slobodne memorije. Ranije je datoteka u kojoj se nalazio kod programa bila podeljena na veliki broj malih datoteka koje su se sve uključivale u jednu u toku izvršavanja direktivom $Include. U najnovijoj verziji su sve ove datoteke spojene u jednu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ranijim verzijama princip simulacije je bio sledeći:</w:t>
      </w:r>
    </w:p>
    <w:p>
      <w:pPr>
        <w:pStyle w:val="Normal"/>
        <w:ind w:left="72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sr-Latn-CS"/>
        </w:rPr>
        <w:t>1. Prvo bi se pokretala procedura za asembliranje koja je parsirala uneti kod na osnovu koga je kreirala obj verziju programa(u prvim verzijama programa obj program se snimao na disk, a u v 3.04 u memoriju).</w:t>
      </w:r>
    </w:p>
    <w:p>
      <w:pPr>
        <w:pStyle w:val="Normal"/>
        <w:ind w:left="72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. Nakon nje pokretala se procedura za procesiranje koja je učitavala obj verziju programa u memoriju i vršila simulaciju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GPSS/FON v 4.0 je ovaj postupak je promenjen, tako da se sada nakon faze asembliranja ne kreira obj verzija programa. U najnovijoj verziji procedura za procesiranje koristi metodu prepareSimulation koja podatke iz faze asembliranja prenosi u fazu procesiranja. Ovim je izbegnuto zauzimanje nepotrebnih resursa i značajno pojednostavljen način rada programa. U ovom delu rada je otkrivena i jedna greška koja je postojala u radu ranijih verzija. Greška je bila u tome da priliko kreiranje obj verzije program je vršen ispis string – ova u obj verziju pri čemu se vršilo pretvaranje realnih brojeva u string. Prilikom ove konverzije na tri decimale dolazilo je do gubljenja određenih informacija tako da u pojedinim slučajevima, program nije radio potpuno tačno(sim1, sim1a, wash). U novoj verziji je ovaj nedostatak izbegnut jer se ne kreira obj verzija programa. U radu je prikazan source kod procedure prepareSimulation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>unit UPrepareSimulation;//*BojanNenadJovicic jul, avgust 2003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sr-Latn-CS"/>
        </w:rPr>
        <w:t>{Unit u kome se nalazi implementacija procedur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sr-Latn-CS"/>
        </w:rPr>
        <w:t>prepareSimulation koja zamenjuje obj datoteku tj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sr-Latn-CS"/>
        </w:rPr>
        <w:t>mObj(StringListu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interfac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procedure prepareSimulation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implementatio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uses sysutils, UAsm, UGpss87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prepareSimulation;//*BojanNenadJovicic jul, avgust 2003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{procedura koja treba da zameni proceduru writeObj iz asemblera koja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koja upisuje u stringListu(ranije u datoteku) i proceduru Input_ph iz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procesora koja ucitava vrednosti iz string liste( datoteke) u memoriju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da bih se pokrenuo procesor i izvrsio simulaciju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labb : longin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prepare_op (VAR Op : Operand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prepare_op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inc(ocount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case UAsm.STMTBL[counter]^.op[ocounter].typop of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numop: 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Op.Typ := Num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Op.N_op := UAsm.STMTBL[counter]^.op[ocounter].n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snaop: 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Op.Typ := Sna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Op.S_op.S_cod := abs(ord(UAsm.STMTBL[counter]^.op[ocounter].sop.snacod)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case UAsm.STMTBL[counter]^.op[ocounter].sop.snaadr.adrs of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</w:t>
      </w:r>
      <w:r>
        <w:rPr>
          <w:rFonts w:cs="Arial" w:ascii="Arial" w:hAnsi="Arial"/>
          <w:sz w:val="16"/>
          <w:szCs w:val="16"/>
          <w:lang w:val="sr-Latn-CS"/>
        </w:rPr>
        <w:t>UAsm.direct: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Op.S_op.S_adr.Typ := Direc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Op.S_op.S_adr.Adrs := UAsm.STMTBL[counter]^.op[ocounter].sop.snaadr.n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</w:t>
      </w:r>
      <w:r>
        <w:rPr>
          <w:rFonts w:cs="Arial" w:ascii="Arial" w:hAnsi="Arial"/>
          <w:sz w:val="16"/>
          <w:szCs w:val="16"/>
          <w:lang w:val="sr-Latn-CS"/>
        </w:rPr>
        <w:t>UAsm.indirect: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Op.S_op.S_adr.Typ := Indirec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Op.S_op.S_adr.Adrs := UAsm.STMTBL[counter]^.op[ocounter].sop.snaadr.pa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adrop: 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Op.Typ := Adr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case UAsm.STMTBL[counter]^.op[ocounter].aop.adrs of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</w:t>
      </w:r>
      <w:r>
        <w:rPr>
          <w:rFonts w:cs="Arial" w:ascii="Arial" w:hAnsi="Arial"/>
          <w:sz w:val="16"/>
          <w:szCs w:val="16"/>
          <w:lang w:val="sr-Latn-CS"/>
        </w:rPr>
        <w:t>UAsm.direct: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Op.A_op.Typ := Direc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Op.A_op.Adrs := UAsm.STMTBL[counter]^.op[ocounter].aop.n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</w:t>
      </w:r>
      <w:r>
        <w:rPr>
          <w:rFonts w:cs="Arial" w:ascii="Arial" w:hAnsi="Arial"/>
          <w:sz w:val="16"/>
          <w:szCs w:val="16"/>
          <w:lang w:val="sr-Latn-CS"/>
        </w:rPr>
        <w:t>UAsm.indirect: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Op.A_op.Typ := Indirec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Op.A_op.Adrs := UAsm.STMTBL[counter]^.op[ocounter].aop.pa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end;//ca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prepare_op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prepareOperand(o : UAsm.operand) : UGpss87.Opera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case o.typop of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numop: 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prepareOperand.Typ := Num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prepareOperand.N_op := o.n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snaop: 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prepareOperand.Typ := Sna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prepareOperand.S_op.S_cod := abs(ord(o.sop.snacod)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case o.sop.snaadr.adrs of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</w:t>
      </w:r>
      <w:r>
        <w:rPr>
          <w:rFonts w:cs="Arial" w:ascii="Arial" w:hAnsi="Arial"/>
          <w:sz w:val="16"/>
          <w:szCs w:val="16"/>
          <w:lang w:val="sr-Latn-CS"/>
        </w:rPr>
        <w:t>UAsm.direct: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prepareOperand.S_op.S_adr.Typ := Direc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prepareOperand.S_op.S_adr.Adrs := o.sop.snaadr.n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</w:t>
      </w:r>
      <w:r>
        <w:rPr>
          <w:rFonts w:cs="Arial" w:ascii="Arial" w:hAnsi="Arial"/>
          <w:sz w:val="16"/>
          <w:szCs w:val="16"/>
          <w:lang w:val="sr-Latn-CS"/>
        </w:rPr>
        <w:t>UAsm.indirect: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prepareOperand.S_op.S_adr.Typ := Indirec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prepareOperand.S_op.S_adr.Adrs := o.sop.snaadr.pa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adrop: 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prepareOperand.Typ := Adr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case o.aop.adrs of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</w:t>
      </w:r>
      <w:r>
        <w:rPr>
          <w:rFonts w:cs="Arial" w:ascii="Arial" w:hAnsi="Arial"/>
          <w:sz w:val="16"/>
          <w:szCs w:val="16"/>
          <w:lang w:val="sr-Latn-CS"/>
        </w:rPr>
        <w:t>UAsm.direct: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prepareOperand.A_op.Typ := Direc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prepareOperand.A_op.Adrs := o.aop.n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</w:t>
      </w:r>
      <w:r>
        <w:rPr>
          <w:rFonts w:cs="Arial" w:ascii="Arial" w:hAnsi="Arial"/>
          <w:sz w:val="16"/>
          <w:szCs w:val="16"/>
          <w:lang w:val="sr-Latn-CS"/>
        </w:rPr>
        <w:t>UAsm.indirect: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prepareOperand.A_op.Typ := Indirec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prepareOperand.A_op.Adrs := o.aop.pa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end;//ca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{prepeareOperand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prepare_blk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i : longin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prepare_blk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IF labb &gt; round(Max_blk * 0.9) THEN Extend_Blk_Tb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IF labb &lt; 1 THEN Error (3) 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Blk_tbl [labb] = NIL THEN NEW (Blk_tbl[labb]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nitBlkPtr(Blk_Tbl[labb]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Blk_tbl [labb]^.Op_cod := Opc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// Dodato ord oko Opc zbog izmene, BJ 6/7/2003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for i:= 1 to Nr_OP[ord(Opc)]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prepare_op (Blk_tbl[labb]^.Op[i]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Blk_tbl [labb]^.N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Blk_tbl [labb]^.W := 0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prepare_blk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prepare_dc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prepare_fun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 i : LONGIN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 {prepare_fun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labb &gt; round(Max_fun * 0.9) THEN Extend_Fun_Tb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Fun_tbl [labb] = NIL THEN NEW (Fun_tbl [labb]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initFunPtr(Fun_Tbl [labb]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Fun_tbl [labb]^.A := Op.S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j := Op.N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IF ABS (j) &gt; Max_point THEN Error (15) 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IF j &gt; 0 THEN Fun_tbl [labb]^.Typ := Con 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</w:t>
      </w:r>
      <w:r>
        <w:rPr>
          <w:rFonts w:cs="Arial" w:ascii="Arial" w:hAnsi="Arial"/>
          <w:sz w:val="16"/>
          <w:szCs w:val="16"/>
          <w:lang w:val="sr-Latn-CS"/>
        </w:rPr>
        <w:t>Fun_tbl [labb]^.Typ := Dis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Fun_tbl [labb]^.N := ABS (j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FOR i := 1 TO ABS (j)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Fun_tbl[labb]^.P[i].X := FUNTBL[STMTBL[counter]^.nr].point[i].x;//mObj.READ (Fun_tbl [labb]^.P[i].X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// Read(Ob_f, Fun_tbl [labb]^.P[i].X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Fun_tbl[labb]^.P[i].Y := FUNTBL[STMTBL[counter]^.nr].point[i].y;//mObj.READ (Fun_tbl [labb]^.P[i].Y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// Read(Ob_f, Fun_tbl [labb]^.P[i].Y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{prepare_fun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prepare_ini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R : REAL; i : LONGIN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prepare_ini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Op_val (Op,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IF R &gt; round (Max_sav * 0.9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THEN Extend_Sav_Tb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i := TRUNC(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Op_val (Op,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av_tbl [i] := TRUNC(R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prepare_ini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prepare_tab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i: LONGIN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prepare_tab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labb &gt; round(Max_tab * 0.9) THEN Extend_Tab_Tb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Tab_tbl [labb] = NIL THEN NEW (Tab_tbl [labb]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nitTabPtr(Tab_Tbl [labb]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ab_tbl [labb]^.Tb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ab_tbl [labb]^.Tc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ab_tbl [labb]^.Td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ab_tbl [labb]^.Sa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ab_tbl [labb]^.Avo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ab_tbl [labb]^.Arg := OP.S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ab_tbl [labb]^.I [1].UL := OP.N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ab_tbl [labb]^.Si := Op.N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ab_tbl [labb]^.Ni := Op.N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j := Op.N_op + 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Op.N_op &gt; Max_intr - 1 THEN Error (12) 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</w:t>
      </w:r>
      <w:r>
        <w:rPr>
          <w:rFonts w:cs="Arial" w:ascii="Arial" w:hAnsi="Arial"/>
          <w:sz w:val="16"/>
          <w:szCs w:val="16"/>
          <w:lang w:val="sr-Latn-CS"/>
        </w:rPr>
        <w:t>FOR i:= 1 TO Tab_tbl [labb]^.Ni + 1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</w:t>
      </w:r>
      <w:r>
        <w:rPr>
          <w:rFonts w:cs="Arial" w:ascii="Arial" w:hAnsi="Arial"/>
          <w:sz w:val="16"/>
          <w:szCs w:val="16"/>
          <w:lang w:val="sr-Latn-CS"/>
        </w:rPr>
        <w:t>IF i &gt; 1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</w:t>
      </w:r>
      <w:r>
        <w:rPr>
          <w:rFonts w:cs="Arial" w:ascii="Arial" w:hAnsi="Arial"/>
          <w:sz w:val="16"/>
          <w:szCs w:val="16"/>
          <w:lang w:val="sr-Latn-CS"/>
        </w:rPr>
        <w:t>Tab_tbl [labb]^.I [i].UL := Tab_tbl [labb]^.I[1].Ul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</w:t>
      </w:r>
      <w:r>
        <w:rPr>
          <w:rFonts w:cs="Arial" w:ascii="Arial" w:hAnsi="Arial"/>
          <w:sz w:val="16"/>
          <w:szCs w:val="16"/>
          <w:lang w:val="sr-Latn-CS"/>
        </w:rPr>
        <w:t>+ Tab_tbl [labb]^.Si * (i-1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</w:t>
      </w:r>
      <w:r>
        <w:rPr>
          <w:rFonts w:cs="Arial" w:ascii="Arial" w:hAnsi="Arial"/>
          <w:sz w:val="16"/>
          <w:szCs w:val="16"/>
          <w:lang w:val="sr-Latn-CS"/>
        </w:rPr>
        <w:t>Tab_tbl [labb]^.I[i].Off := 0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prepare_tab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prepare_va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i : LONGINT 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prepare_var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IF labb &gt; round(Max_var  * 0.9) THEN Extend_Var_Tb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IF Var_tbl [labb] = NIL THEN NEW (Var_tbl [labb]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initVarPtr(Var_Tbl [labb]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Var_tbl [labb]^.N := Op.N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IF Op.N_op &gt; Max_vop THEN Error (8) 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FOR i := 1 TO Op.N_op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</w:t>
      </w:r>
      <w:r>
        <w:rPr>
          <w:rFonts w:cs="Arial" w:ascii="Arial" w:hAnsi="Arial"/>
          <w:sz w:val="16"/>
          <w:szCs w:val="16"/>
          <w:lang w:val="sr-Latn-CS"/>
        </w:rPr>
        <w:t>if ( VARTBL[STMTBL[counter]^.nr].op[i]^.typ = UAsm.voperator 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Var_tbl [labb]^.P_N [i].Typ := Voperato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Var_tbl [labb]^.P_N [i].Vopr := VARTBL[STMTBL[counter]^.nr].op[i]^.opr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Var_tbl [labb]^.P_N [i].Typ := Vopera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</w:t>
      </w:r>
      <w:r>
        <w:rPr>
          <w:rFonts w:cs="Arial" w:ascii="Arial" w:hAnsi="Arial"/>
          <w:sz w:val="16"/>
          <w:szCs w:val="16"/>
          <w:lang w:val="sr-Latn-CS"/>
        </w:rPr>
        <w:t>Var_tbl [labb]^.P_N [i].Vop := prepareOperand(VARTBL[STMTBL[counter]^.nr].op[i]^.oprnd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END; {prepare_var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prepare_sto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R : REA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prepare_sto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labb &gt; round (Max_sto * 0.9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THEN Extend_Sto_Tb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//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IF Sto_tbl [labb] = NIL THEN NEW (Sto_tbl [labb]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Op_val (Op,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labb]^.R := TRUNC(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labb]^.S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labb]^.Sa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labb]^.Sc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labb]^.Sr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labb]^.Sm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labb]^.St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labb]^.Tht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labb]^.C0 := 0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//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prepare_sto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prepare_dcl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CASE Opc OF         // Promenjeno iz brojeva u odgovarajuce enumerativne, BJ 6/7/2003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ocRead_Fun : prepare_fun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ocRead_ini : prepare_ini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ocRead_sto : prepare_sto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ocRead_tab : prepare_tab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ocRead_var : prepare_va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END {CAS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prepare_dcl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prepare_c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Rese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Cec_rem (VAR Tr:Tra_pt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 {Cec_rem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Tr^.Blink =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BEGIN {Azurira se Head CEC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Cec.Head := Tr^.Flink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Cec.Head &lt;&gt; NIL THEN Cec.Head^.Blink  := NIL ELSE Cec.Tail := NI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ELSE IF Tr^.Flink =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BEGIN {Azurira se tail CEC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Cec.Tail := Tr^.Blink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IF Cec.Tail &lt;&gt; NIL THEN Cec.Tail^.Flink := NIL ELSE Cec.Head := NI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BEGIN {Azuriraju se pokazivaci prethodne i sledece trans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TR^.Flink^.Blink := Tr^.Blink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TR^.Blink^.Flink := Tr^.Flink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Cec_rem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Fec_ins ( VAR  Tr : Tra_ptr 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Ubacuje transakciju na koju pokazuje pokazivac Tr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u FEC uredjenu po Bdt,Pr 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Next,Prev : Tra_ptr; { Pointeri na predhodnu i sledecu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</w:t>
      </w:r>
      <w:r>
        <w:rPr>
          <w:rFonts w:cs="Arial" w:ascii="Arial" w:hAnsi="Arial"/>
          <w:sz w:val="16"/>
          <w:szCs w:val="16"/>
          <w:lang w:val="sr-Latn-CS"/>
        </w:rPr>
        <w:t>transakciju u FEC 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Flg : BOOLEAN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Fec_ins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Fec.Head =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BEGIN {Ubacivanje transakcije u praznu listu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Fec.Head := 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Fec.Tail := 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Tr^.Flink := NI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Tr^.Blink := NIL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END  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Prev := Fec.Tai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Next := NI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{Odredjivanje mesta za Tr u FEC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Flg := TRU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WHILE  (Prev &lt;&gt; NIL) AND Flg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Flg := ((Prev^.Bdt &gt; Tr^.Bdt) OR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</w:t>
      </w:r>
      <w:r>
        <w:rPr>
          <w:rFonts w:cs="Arial" w:ascii="Arial" w:hAnsi="Arial"/>
          <w:sz w:val="16"/>
          <w:szCs w:val="16"/>
          <w:lang w:val="sr-Latn-CS"/>
        </w:rPr>
        <w:t>((Prev^.Bdt = Tr^.Bdt) AND (Prev^.Pr &lt; Tr^.Pr))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IF Flg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Next := Prev;  {Prelazak na sledecu transakciju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Prev := Prev^.Blink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IF Prev =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BEGIN  {Ubacivanje na pocetak FEC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Fec.Head := 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Next^.Blink := 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Tr^.Flink := N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Tr^.Blink := NI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END 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IF Next =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BEGIN {Ubacivanje na kraj FEC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</w:t>
      </w:r>
      <w:r>
        <w:rPr>
          <w:rFonts w:cs="Arial" w:ascii="Arial" w:hAnsi="Arial"/>
          <w:sz w:val="16"/>
          <w:szCs w:val="16"/>
          <w:lang w:val="sr-Latn-CS"/>
        </w:rPr>
        <w:t>Fec.Tail := 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</w:t>
      </w:r>
      <w:r>
        <w:rPr>
          <w:rFonts w:cs="Arial" w:ascii="Arial" w:hAnsi="Arial"/>
          <w:sz w:val="16"/>
          <w:szCs w:val="16"/>
          <w:lang w:val="sr-Latn-CS"/>
        </w:rPr>
        <w:t>Prev^.Flink := 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</w:t>
      </w:r>
      <w:r>
        <w:rPr>
          <w:rFonts w:cs="Arial" w:ascii="Arial" w:hAnsi="Arial"/>
          <w:sz w:val="16"/>
          <w:szCs w:val="16"/>
          <w:lang w:val="sr-Latn-CS"/>
        </w:rPr>
        <w:t>Tr^.Flink := NI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</w:t>
      </w:r>
      <w:r>
        <w:rPr>
          <w:rFonts w:cs="Arial" w:ascii="Arial" w:hAnsi="Arial"/>
          <w:sz w:val="16"/>
          <w:szCs w:val="16"/>
          <w:lang w:val="sr-Latn-CS"/>
        </w:rPr>
        <w:t>Tr^.Blink := Prev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Tr^.Flink := N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Tr^.Blink := Prev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Prev^.Flink := 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Next^.Blink := Tr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Tr^.Ch := FEC_ch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Fec_ins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Fec_rem (VAR Tr:Tra_pt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 {Fec_rem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Tr^.Blink =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BEGIN {Azurira se Head FEC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Fec.Head := Tr^.Flink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Fec.Head &lt;&gt; NIL THEN  Fec.Head^.Blink  := NIL ELSE Fec.Tail := NI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ELSE IF Tr^.Flink =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BEGIN {Azurira se tail FEC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Fec.Tail := Tr^.Blink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IF Fec.Tail &lt;&gt; NIL THEN Fec.Tail^.Flink := NIL ELSE Fec.Head := NI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END 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BEGIN {Azuriraju se pokazivaci prethodne i sledece trans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Tr^.Flink^.Blink := Tr^.Blink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Tr^.Blink^.Flink := Tr^.Flink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Fec_rem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i,j : LONGIN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rans_tmp : Tra_p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Reset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Trans_tmp := FEC.Hea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WHILE Trans_tmp &lt;&gt; NIL DO  {Podesavanje vremena u FEC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rans_tmp^.Bdt := Trans_tmp^.Bdt - C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rans_tmp := Trans_tmp^.Flink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WHILE Cec.head &lt;&gt; NIL DO {Anuliranje vremena u CEC i prebacivanje u FEC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rans_tmp := CEC.Hea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rans_tmp^.Bdt := 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Cec_rem(Trans_tm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Fec_ins(Trans_tmp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Trans_tmp := FEC.Hea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WHILE Trans_tmp &lt;&gt; NIL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rans := Trans_tm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rans_tmp := Trans_tmp^.Flink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// Enumerativni umesto 9, BJ 6/7/2003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Blk_tbl[Trans^.Cb]^.Op_cod = ocError21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Fec_rem(Trans); {Generat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Dispose(Trans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Trans := NIL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Trans := NI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C1 := 0; {Anuliranje sata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{Brisanje statistik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FOR i:=1 TO Max_blk DO IF Blk_tbl[i] &lt;&gt; NIL THEN Blk_tbl[i]^.N:=Blk_tbl[i]^.W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FOR i := 1 TO Max_cha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Cha_tbl [i] &lt;&gt;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Cha_tbl [i]^.Ca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Cha_tbl [i]^.Cc := Cha_tbl [i]^.Ch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Cha_tbl [i]^.Cm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Cha_tbl [i]^.Ct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Cha_tbl [i]^.Tht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Cha_tbl [i]^.C0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FOR i := 1 TO Max_fac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Fac_tbl [i] &lt;&gt;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Fac_tbl [i]^.Fc := Fac_tbl [i]^.F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Fac_tbl [i]^.Fr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Fac_tbl [i]^.Ft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Fac_tbl [i]^.C0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Fac_tbl [i]^.Tht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FOR i := 1 TO Max_sto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Sto_tbl [i] &lt;&gt;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i]^.Sa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i]^.Sc :=  Sto_tbl [i]^.S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i]^.Sr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i]^.Sm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i]^.St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i]^.Tht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to_tbl [i]^.C0 := 0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FOR i := 1 TO Max_tab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Tab_tbl [i] &lt;&gt;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Tab_tbl [i]^.Tb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Tab_tbl [i]^.Tc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Tab_tbl [i]^.Td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Tab_tbl [i]^.Sa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Tab_tbl [i]^.Avo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FOR j := 1 TO Max_intr DO Tab_tbl [i]^.I [j].Off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FOR i := 1 TO Max_que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Que_tbl [i] &lt;&gt;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Que_tbl [i]^.Qa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Que_tbl [i]^.Qc := Que_tbl [i]^.Q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Que_tbl [i]^.Qm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Que_tbl [i]^.Qt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Que_tbl [i]^.Qx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Que_tbl [i]^.Qz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Que_tbl [i]^.Tht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Que_tbl [i]^.Thz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Que_tbl [i]^.C0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Que_tbl [i]^.Cz := 0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Reset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Clea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S : ARRAY [1..5] OF wor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 : LONGIN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Free (VAR Head : Tra_ptr); {Oslobadja transakcij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Temp : Tra_p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Fre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WHILE Head &lt;&gt; NIL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Temp := Head^.Flink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IF Head^.P &lt;&gt; NIL THEN DISPOSE (Head^.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DISPOSE (Head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Head := Temp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END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Fre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Clear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:= 1 TO 5 DO  {Ulaz opreanada za CLEAR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S [i] := Op.A_op.Adrs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et; {Anuliranje sata i ciscenje statistik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{Anuliranje SNA koje RESET ne anulira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ree (CEC.Head); CEC.Tail := NIL; {Oslobadjanje CEC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ree (FEC.Head); FEC.Tail := NIL; {Oslobadjanje FEC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 := 1 TO Max_cha DO          {Oslobadjanje UC 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IF Cha_tbl[i] &lt;&gt; NIL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Free (Cha_tbl[i]^.Head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Cha_tbl [i]^.Tail := NIL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Oslobadjanje prijemptovanih transakcija 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 := 1 TO Max_fac DO IF Fac_tbl[i] &lt;&gt; NIL THEN Free (Fac_tbl[i]^.Head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 := 1 TO Max_blk DO IF Blk_tbl [i] &lt;&gt; NIL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</w:t>
      </w:r>
      <w:r>
        <w:rPr>
          <w:rFonts w:cs="Arial" w:ascii="Arial" w:hAnsi="Arial"/>
          <w:sz w:val="16"/>
          <w:szCs w:val="16"/>
          <w:lang w:val="sr-Latn-CS"/>
        </w:rPr>
        <w:t>Blk_tbl [i]^.W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</w:t>
      </w:r>
      <w:r>
        <w:rPr>
          <w:rFonts w:cs="Arial" w:ascii="Arial" w:hAnsi="Arial"/>
          <w:sz w:val="16"/>
          <w:szCs w:val="16"/>
          <w:lang w:val="sr-Latn-CS"/>
        </w:rPr>
        <w:t>Blk_tbl [i]^.N := 0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 := 1 TO Max_cha DO IF Cha_tbl [i] &lt;&gt; NIL THEN Cha_tbl [i]^.Ch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 := 1 TO Max_fac DO IF Fac_tbl [i] &lt;&gt; NIL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THEN 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</w:t>
      </w:r>
      <w:r>
        <w:rPr>
          <w:rFonts w:cs="Arial" w:ascii="Arial" w:hAnsi="Arial"/>
          <w:sz w:val="16"/>
          <w:szCs w:val="16"/>
          <w:lang w:val="sr-Latn-CS"/>
        </w:rPr>
        <w:t>Fac_tbl [i]^.Sc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</w:t>
      </w:r>
      <w:r>
        <w:rPr>
          <w:rFonts w:cs="Arial" w:ascii="Arial" w:hAnsi="Arial"/>
          <w:sz w:val="16"/>
          <w:szCs w:val="16"/>
          <w:lang w:val="sr-Latn-CS"/>
        </w:rPr>
        <w:t>Fac_tbl [i]^.F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</w:t>
      </w:r>
      <w:r>
        <w:rPr>
          <w:rFonts w:cs="Arial" w:ascii="Arial" w:hAnsi="Arial"/>
          <w:sz w:val="16"/>
          <w:szCs w:val="16"/>
          <w:lang w:val="sr-Latn-CS"/>
        </w:rPr>
        <w:t>Fac_tbl [i]^.Pc := 0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 := 1 TO Max_sto DO IF Sto_tbl [i] &lt;&gt; NIL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THEN Sto_tbl [i]^.S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 := 1 TO Max_que DO IF Que_tbl [i] &lt;&gt; NIL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THEN Que_tbl [i]^.Q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 := 1 TO Max_sav DO {Anuliranje Savevalu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IF NOT (i IN [ S[1],S[2],S[3],S[4],S[5] ]) THEN Sav_tbl [i]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Clear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Star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Start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c := Op.N_op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prepare_op (Op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Op.N_op = 0 THEN P_flg := FALSE ELSE P_flg := TRU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Start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prepare_ctr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CASE opc OF // Promenjeno u odgovarajuce enumarativne, BJ 6/7/2003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ocClear : Clea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ocStop : Stop := TRUE; {END Naredba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ocReset : Rese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ocSim_flg : Sim_flg := TRUE; {Simulate1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sz w:val="16"/>
          <w:szCs w:val="16"/>
          <w:lang w:val="sr-Latn-CS"/>
        </w:rPr>
        <w:t>ocStart : Star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LSE BEGIN 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ND {CAS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prepare_ctr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read_int : integer; // Znak za pomoc pri konverziji pri ucitavanju, BJ 6/7/2003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 {prepareSimulation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PEAT    // iz 0 u ocNull, BJ 6/7/2003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nc(count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ocounter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labb := 0; Opc := ocNul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labb := UAsm.STMTBL[counter]^.nr;//mObj.READ (labb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// Read(Ob_f, labb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read_int := UAsm.STMTBL[counter]^.oc;//Obj.READ (read_i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// Read(Ob_F, read_i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Opc := Int2OC(read_i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Opc IN [ ocAdvance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Assign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Depart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Enter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Gate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Error21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Leave..ocRelease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Savevalue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Seize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Tabulate..ocUnlink] THEN prepare_blk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Opc IN [ ocRead_fun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Read_ini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Read_sto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Read_tab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Read_var] THEN prepare_dcl 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Opc IN [ ocClear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Stop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Reset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Sim_flg,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ocStart] THEN prepare_ctr ELSE Error (1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//mObj.READLN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nc(krug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</w:t>
      </w:r>
      <w:r>
        <w:rPr>
          <w:rFonts w:cs="Arial" w:ascii="Arial" w:hAnsi="Arial"/>
          <w:sz w:val="16"/>
          <w:szCs w:val="16"/>
          <w:lang w:val="sr-Latn-CS"/>
        </w:rPr>
        <w:t>//snimi_blokove(inttostr(krug)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// Readln(Ob_f);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until STOP or ( ( not Stop ) and (Tc &gt; 0))  or ( counter = UAsm.stmcount ); // EOF(ob_f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( counter = UAsm.stmcount{mObj.EOF})//EOF(ob_F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and (Opc &lt;&gt; ocStop) then Error (14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// snimi_blokove(FloatToStr(Now)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 {prepareSimulation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.</w:t>
      </w:r>
      <w:r>
        <w:br w:type="page"/>
      </w:r>
    </w:p>
    <w:p>
      <w:pPr>
        <w:pStyle w:val="Heading1"/>
        <w:jc w:val="both"/>
        <w:rPr/>
      </w:pPr>
      <w:bookmarkStart w:id="2" w:name="__RefHeading___Toc49572180"/>
      <w:bookmarkEnd w:id="2"/>
      <w:r>
        <w:rPr/>
        <w:t>3. Korisnički interfej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najnovijoj verziji je implementiran user interface u kome korisnik može program da unese ubacivanje određenih simbola na osnovu koga se kreira blok dijagram, koji se kasnije prevodi u listing. Postoji takođe opcija da snimanja i učitavanja blok dijagrama.</w:t>
      </w:r>
    </w:p>
    <w:p>
      <w:pPr>
        <w:pStyle w:val="Normal"/>
        <w:ind w:firstLine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lika 1. Izgled ekrana na kome se unosi blok dijagram</w:t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  <w:r>
        <w:br w:type="page"/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lika 2. Ekran na kome je unet blok dijagram</w:t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Latn-CS"/>
        </w:rPr>
        <w:t>Rad u grafičkom okruženju je jednostavan i prijatan. Prelaskom preko bilo kod dugmenceta na opcijama korisnik dobija hint u kome je objašnjeno koja se akcija aktivira njegovim pritiskom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Grafički interfejs je implementiran u dva unita-a. Prvi unit je Ugrafički simboli u kome su definisane grafičke klase simbola koje se koriste za iscrtavanje i prevođenje blok dijagrama. U njihovoj implementaciji korišćeni su koncepti OOP-a. Zahvaljujući virtuelnim metodama i konceptu polimorfizma svi objekti neke od klasa Tsimbol se čuvaju u listi pokazivača TList. Pošto su sve glavne metode virtuelne nema potrebe za kastovanjem(cast), već su svi pozivi za baznu klasu Tsimbol. U radu je prikazan unit UgrafickiSimboli i glavne procedure unit-a UformDijagram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unit UGrafickiSimboli;//*BojanNenadJovicic jul, avgust 2003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</w:t>
      </w:r>
      <w:r>
        <w:rPr>
          <w:rFonts w:cs="Arial" w:ascii="Arial" w:hAnsi="Arial"/>
          <w:sz w:val="16"/>
          <w:szCs w:val="16"/>
          <w:lang w:val="sr-Latn-CS"/>
        </w:rPr>
        <w:t>{ Unit u kome su definisane klase tipa simbol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</w:t>
      </w:r>
      <w:r>
        <w:rPr>
          <w:rFonts w:cs="Arial" w:ascii="Arial" w:hAnsi="Arial"/>
          <w:sz w:val="16"/>
          <w:szCs w:val="16"/>
          <w:lang w:val="sr-Latn-CS"/>
        </w:rPr>
        <w:t>koje se iscrtavaju na ekranu, funkcionalnost je postignuta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</w:t>
      </w:r>
      <w:r>
        <w:rPr>
          <w:rFonts w:cs="Arial" w:ascii="Arial" w:hAnsi="Arial"/>
          <w:sz w:val="16"/>
          <w:szCs w:val="16"/>
          <w:lang w:val="sr-Latn-CS"/>
        </w:rPr>
        <w:t>definisanje virtualnih metoda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interfac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uses ExtCtrls, Classes, Graphics, StdCtrls, Controls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Typ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TSimbol = class(TPanel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constructor Create(AOwner : TComponent)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constructor CreateFromString(state : string; 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privat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prefiks 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image : TImag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pictureCenter : TPictur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pictureLeft : TPictur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public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SimbolText:string;virtua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Type:string;virtual;abstrac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procedure setPrefiks(prefiks : string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Prefiks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procedure setPictureLeft;virtua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procedure setPictureCenter;virtua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save: string;virtual;abstrac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TSimbolGenerate = class(TSimbol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constructor Create(AOwner : TComponent)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constructor CreateFromString(state : string; 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privat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edText : TEdi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public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SimbolText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Type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save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TSimbolAdvance = class(TSimbol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constructor Create(AOwner : TComponent)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constructor CreateFromString(state : string; 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privat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edText : TEdi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public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SimbolText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Type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save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TSimbolTransfer = class(TSimbol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constructor Create(AOwner : TComponent)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constructor CreateFromString(state : string; 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privat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edText : TEdi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edTransfer : TEdi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public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SimbolText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Type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Transfer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save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TSimbolTerminate = class(TSimbol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constructor Create(AOwner : TComponent)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constructor CreateFromString(state : string; 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privat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edText : TEdi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public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SimbolText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Type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procedure setPictureLeft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procedure setPictureCenter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save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TSimbolStart = class(TSimbol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constructor Create(AOwner : TComponent)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constructor CreateFromString(state : string; 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privat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edText : TEdi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public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SimbolText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getType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</w:t>
      </w:r>
      <w:r>
        <w:rPr>
          <w:rFonts w:cs="Arial" w:ascii="Arial" w:hAnsi="Arial"/>
          <w:sz w:val="16"/>
          <w:szCs w:val="16"/>
          <w:lang w:val="sr-Latn-CS"/>
        </w:rPr>
        <w:t>function save:string;overrid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implementatio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StrExp (in_str : string; n : integer) 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tmp_str 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 : integ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tmp_str := in_s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for i := length(tmp_str) to n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tmp_str := tmp_str + ' '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result := tmp_st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getState( var state : string)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copy(state, 1, pos('~', state) - 1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delete(state, 1, pos('~', state)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constructor TSimbol.Create(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nherited Create(AOwn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ictureCenter := TPicture.Creat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ictureLeft := TPicture.Creat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mage := TImage.Create(Self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mage.Parent := Self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mage.Align := alClien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refiks := ''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BevelOuter := bvNon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Color := clWhit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constructor TSimbol.CreateFromString(state : string; 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simbolType 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imbolType := getState(sta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f ( simbolType = 'generate' 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elf := TSimbolGenerate.CreateFromString(state, AOwner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(simbolType = 'advance'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Self := TSimbolAdvance.CreateFromString(state, AOwner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if ( simbolType = 'transfer' 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Self := TSimbolTransfer.CreateFromString(state, AOwner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if ( simbolType = 'terminate' 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Self := TSimbolTerminate.CreateFromString(state, AOwner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else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if ( simbolType = 'start' 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</w:t>
      </w:r>
      <w:r>
        <w:rPr>
          <w:rFonts w:cs="Arial" w:ascii="Arial" w:hAnsi="Arial"/>
          <w:sz w:val="16"/>
          <w:szCs w:val="16"/>
          <w:lang w:val="sr-Latn-CS"/>
        </w:rPr>
        <w:t>Self := TSimbolStart.CreateFromString(state, AOwner)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TSimbol.setPrefiks(prefiks : string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prefiks := prefiks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.getPrefiks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prefiks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.getSimbolText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StrExp(Self.getPrefiks, 6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TSimbol.setPictureLef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mage.Picture := pictureLef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TSimbol.setPictureCent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mage.Picture := pictureCent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TSimbolGenerat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constructor TSimbolGenerate.Create(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nherited Create(AOwn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Width := 14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Height := 9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ictureCenter.LoadFromFile('./Slicice/Generate.bmp'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ictureLeft.LoadFromFile('./Slicice/Generate.bmp'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mage.Picture := pictureCent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 := TEdit.Create(Self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Parent := Self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Top := 35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Left := 27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Width := 11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constructor TSimbolGenerate.CreateFromString(state : string; 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atribute 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Create(AOwn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tribute := getState(sta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tPrefiks(atribu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tribute := getState(sta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Text := atribut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Generate.getSimbolText()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inherited getSimbolT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result + 'GENERATE ' + edText.T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Generate.getType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'generate'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Generate.Save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'generate~' + getPrefiks + '~' + edText.Text + '~'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TSimbolGenerat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TSimbolAdvanc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constructor TSimbolAdvance.Create(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nherited Create(AOwn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Width := 14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Height := 9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ictureCenter.LoadFromFile('./Slicice/Advance.bmp'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ictureLeft.LoadFromFile('./Slicice/Advance.bmp'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mage.Picture := pictureCent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 := TEdit.Create(Self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Parent := Self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Top := 3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Left := 27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Width := 9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constructor TSimbolAdvance.CreateFromString(state : string; 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atribute 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Create(AOwn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tribute := getState(sta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tPrefiks(atribu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tribute := getState(sta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Text := atribut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Advance.getSimbolText()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inherited getSimbolT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result + 'ADVANCE ' + edText.T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Advance.getType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'advance'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Advance.save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result := 'advance~' + getPrefiks + '~' + edText.Text + '~'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TSimbolAdvanc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TSimbolTransfer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constructor TSimbolTransfer.Create(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nherited Create(AOwn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Width := 14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Height := 9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ictureCenter.LoadFromFile('./Slicice/Transfer.bmp'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ictureLeft.LoadFromFile('./Slicice/Transfer.bmp'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mage.Picture := pictureCent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 := TEdit.Create(Self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Parent := Self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Top := 35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Left := 55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Width := 35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ransfer := TEdit.Create(Self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ransfer.Parent := Self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ransfer.Top := 8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ransfer.Left := 118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ransfer.Width := 17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constructor TSimbolTransfer.CreateFromString(state : string; 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atribute 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Create(AOwn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tribute := getState(sta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tPrefiks(atribu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tribute := getState(sta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Text := atribut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tribute := getState(sta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ransfer.Text := atribut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Transfer.getSimbolText()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inherited getSimbolT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result + 'TRANSFER ' + edText.Text + ',' + edTransfer.T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Transfer.getType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'transfer'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Transfer.getTransfer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edTransfer.T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Transfer.save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result := 'transfer~' + getPrefiks + '~' + edText.Text + '~' + getTransfer + '~'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TSimbolTransfer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TSimbolTerminat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constructor TSimbolTerminate.Create(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nherited Create(AOwn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Width := 14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Height := 9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ictureCenter.LoadFromFile('./Slicice/Terminate.bmp'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ictureLeft.LoadFromFile('./Slicice/TerminateLeft.bmp'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mage.Picture := pictureCent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 := TEdit.Create(Self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Parent := Self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Top := 35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Left := 107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Width := 3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constructor TSimbolTerminate.CreateFromString(state : string; 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atribute 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Create(AOwn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tribute := getState(sta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tPrefiks(atribu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tribute := getState(sta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Text := atribut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Terminate.getSimbolText()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inherited getSimbolT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result + 'TERMINATE ' + edText.T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Terminate.getType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'terminate'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TSimbolTerminate.setPictureCent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nherited setPictureCent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Top := 35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Left := 107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TSimbolTerminate.setPictureLef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nherited setPictureLef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Top := 35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Left := 72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Terminate.save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result := 'terminate~' + getPrefiks + '~' + edText.Text + '~'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TSimbolTerminate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TSimbolStart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constructor TSimbolStart.Create(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nherited Create(AOwn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Width := 14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Height := 91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ictureCenter.LoadFromFile('./Slicice/Start.bmp'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pictureLeft.LoadFromFile('./Slicice/Start.bmp'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image.Picture := pictureCent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 := TEdit.Create(Self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Parent := Self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Top := 55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Left := 3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Width := 8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constructor TSimbolStart.CreateFromString(state : string; AOwner : TComponen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atribute 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lf.Create(AOwn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tribute := getState(sta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etPrefiks(atribu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tribute := getState(stat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dText.Text := atribut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Start.getSimbolText()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inherited getSimbolT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result + 'START ' + edText.Tex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Start.getType: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'start'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function TSimbolStart.save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ult := 'start~' + getPrefiks + '~' + edText.Text + '~'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{TSimbolStart}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>procedure TFormDijagram.nacrtajDijagram(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i, countTransfer : integ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, simbolPrev : TSimbo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prevTransfer : boolean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Transfer : TSimbolTransf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obrisiDijagram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countTransfer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 := 0 to ( listaSimbola.Count - 1 )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 := listaSimbola.Items[i]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.Parent := sbDijagram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prevTransfer := fals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( i &lt;&gt; 0 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simbolPrev := listaSimbola.Items[i-1]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if ( simbolPrev.getType = 'transfer' 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prevTransfer := tru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simbolTransfer := listaSimbola.Items[i-1]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simbol.setPictureLef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simbol.Left := (FormDijagram.Width - 140 ) div 2 + 14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simbol.Top := (i - countTransfer -1) * 9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simbol.setPrefiks(simbolTransfer.getTransf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inc(countTransfer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( not prevTransfer 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simbol.setPictureCent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simbol.Left := (FormDijagram.Width - 140 ) div 2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simbol.Top := (i - countTransfer ) * 9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//nacrtajDijagram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TFormDijagram.obrisiDijagram(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i : integ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 : TSimbo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 := 0 to ( listaSimbola.Count - 1 )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 := listaSimbola.Items[i]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.Parent := parentSimbola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bDijagram.Destroy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bDijagram := TScrollBox.Create(FormDijagram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bDijagram.Parent := FormDijagram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bDijagram.Align := alClient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sbDijagram.Color := clWhit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//obrisiDijagram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TFormDijagram.prevediDijagram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i, j, brojTransfera: integ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, simbolPom, simbolPrev : TSimbo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prevTransfer : boolean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nizTransfera : Array[1..100] of integ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Form.kod.Clea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Form.kod.Lines.Add('SIMULATE'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brojTransfera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//ispisivanje u kod gpss programa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 := 0 to ( listaSimbola.Count - 1)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 := listaSimbola.Items[i]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prevTransfer := fals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( i &lt;&gt; 0 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simbolPrev := listaSimbola.Items[i-1]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if ( simbolPrev.getType = 'transfer' 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prevTransfer := tru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inc(brojTransfera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nizTransfera[brojTransfera] := i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f ( not prevTransfer 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if (simbol.getType = 'start' ) the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//naredbe koje idu iz transfera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for j := 1 to ( brojTransfera )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simbolPom := listaSimbola[nizTransfera[j]]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</w:t>
      </w:r>
      <w:r>
        <w:rPr>
          <w:rFonts w:cs="Arial" w:ascii="Arial" w:hAnsi="Arial"/>
          <w:sz w:val="16"/>
          <w:szCs w:val="16"/>
          <w:lang w:val="sr-Latn-CS"/>
        </w:rPr>
        <w:t>AForm.kod.Lines.Add(simbolPom.getSimbolTex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</w:t>
      </w:r>
      <w:r>
        <w:rPr>
          <w:rFonts w:cs="Arial" w:ascii="Arial" w:hAnsi="Arial"/>
          <w:sz w:val="16"/>
          <w:szCs w:val="16"/>
          <w:lang w:val="sr-Latn-CS"/>
        </w:rPr>
        <w:t>brojTransfera := 0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</w:t>
      </w:r>
      <w:r>
        <w:rPr>
          <w:rFonts w:cs="Arial" w:ascii="Arial" w:hAnsi="Arial"/>
          <w:sz w:val="16"/>
          <w:szCs w:val="16"/>
          <w:lang w:val="sr-Latn-CS"/>
        </w:rPr>
        <w:t>AForm.kod.Lines.Add(simbol.getSimbolText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AForm.kod.Lines.Add('END'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//prevediDijagram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TFormDijagram.snimiDijagram(fileName : string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fDijagram : textFil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fLinija 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 : TSimbo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i : integer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ssignFile(fDijagram, fileNam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write(fDijagram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for i := 0 to ( listaSimbola.Count - 1 )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 := listaSimbola[i]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fLinija := simbol.Sav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writeln(fDijagram, fLinija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closeFile(fDijagram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//snimiDijagram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procedure TFormDijagram.ucitajDijagram(fileName : string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var fDijagram : textFil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fLinija : string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 : TSimbol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assignFile(fDijagram, fileName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reset(fDijagram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while ( not Eof(fDijagram) ) do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begin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Readln(fDijagram, fLinija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simbol := TSimbol.CreateFromString(fLinija, FormDijagram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</w:t>
      </w:r>
      <w:r>
        <w:rPr>
          <w:rFonts w:cs="Arial" w:ascii="Arial" w:hAnsi="Arial"/>
          <w:sz w:val="16"/>
          <w:szCs w:val="16"/>
          <w:lang w:val="sr-Latn-CS"/>
        </w:rPr>
        <w:t>listaSimbola.Add(simbol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end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</w:t>
      </w:r>
      <w:r>
        <w:rPr>
          <w:rFonts w:cs="Arial" w:ascii="Arial" w:hAnsi="Arial"/>
          <w:sz w:val="16"/>
          <w:szCs w:val="16"/>
          <w:lang w:val="sr-Latn-CS"/>
        </w:rPr>
        <w:t>closeFile(fDijagram)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end;//ucitajDijagram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  <w:r>
        <w:br w:type="page"/>
      </w:r>
    </w:p>
    <w:p>
      <w:pPr>
        <w:pStyle w:val="Heading1"/>
        <w:rPr/>
      </w:pPr>
      <w:bookmarkStart w:id="3" w:name="__RefHeading___Toc49572181"/>
      <w:bookmarkEnd w:id="3"/>
      <w:r>
        <w:rPr/>
        <w:t>4. Literatur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o</w:t>
      </w:r>
      <w:r>
        <w:rPr>
          <w:rFonts w:cs="Arial" w:ascii="Arial" w:hAnsi="Arial"/>
          <w:lang w:val="sr-Latn-CS"/>
        </w:rPr>
        <w:t>židar Radenković, Milorad Stanojević, Aleksandar Marković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″Računarska Simulacija″, Univerzitet u Beogradu, Fakultet Organizacionih Nauka, Saobraćani Fakultet, 200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. A. Bobillier, B. C. Kahan, A. R. Probst, ″Simulation with GPSS and GPSS V″, Prentice-Hall, 197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Т. Дж. Шпаибер, </w:t>
      </w:r>
      <w:r>
        <w:rPr>
          <w:rFonts w:cs="Arial" w:ascii="Arial" w:hAnsi="Arial"/>
          <w:lang w:val="ru-RU"/>
        </w:rPr>
        <w:t>″</w:t>
      </w:r>
      <w:r>
        <w:rPr>
          <w:rFonts w:cs="Arial" w:ascii="Arial" w:hAnsi="Arial"/>
          <w:lang w:val="sr-CS"/>
        </w:rPr>
        <w:t xml:space="preserve">Моделирование на </w:t>
      </w:r>
      <w:r>
        <w:rPr>
          <w:rFonts w:cs="Arial" w:ascii="Arial" w:hAnsi="Arial"/>
          <w:lang w:val="sr-Latn-CS"/>
        </w:rPr>
        <w:t>GPSS</w:t>
      </w:r>
      <w:r>
        <w:rPr>
          <w:rFonts w:cs="Arial" w:ascii="Arial" w:hAnsi="Arial"/>
          <w:lang w:val="ru-RU"/>
        </w:rPr>
        <w:t xml:space="preserve">″, </w:t>
      </w:r>
      <w:r>
        <w:rPr>
          <w:rFonts w:cs="Arial" w:ascii="Arial" w:hAnsi="Arial"/>
          <w:lang w:val="sr-CS"/>
        </w:rPr>
        <w:t>Москва Машиностроение, 1980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sr-CS"/>
        </w:rPr>
        <w:t>Ма</w:t>
      </w:r>
      <w:r>
        <w:rPr>
          <w:rFonts w:cs="Arial" w:ascii="Arial" w:hAnsi="Arial"/>
          <w:lang w:val="sr-Latn-CS"/>
        </w:rPr>
        <w:t>rco Cantu, ″Mastering Delphi 5″, Sybex, 2000.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rFonts w:cs="Arial" w:ascii="Arial" w:hAnsi="Arial"/>
            <w:lang w:val="sr-Latn-CS"/>
          </w:rPr>
          <w:t>http:</w:t>
        </w:r>
        <w:r>
          <w:rPr>
            <w:rStyle w:val="InternetLink"/>
            <w:rFonts w:cs="Arial" w:ascii="Arial" w:hAnsi="Arial"/>
          </w:rPr>
          <w:t>//www.simlab.fon.bg.ac.yu</w:t>
        </w:r>
      </w:hyperlink>
    </w:p>
    <w:sectPr>
      <w:footerReference w:type="default" r:id="rId5"/>
      <w:footerReference w:type="first" r:id="rId6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936"/>
        </w:tabs>
        <w:ind w:left="936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Verdana" w:hAnsi="Verdana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Verdana" w:hAnsi="Verdana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imlab.fon.bg.ac.y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6:21:00Z</dcterms:created>
  <dc:creator>Mile</dc:creator>
  <dc:description/>
  <dc:language>en-US</dc:language>
  <cp:lastModifiedBy>Mile</cp:lastModifiedBy>
  <cp:lastPrinted>2003-06-09T19:16:00Z</cp:lastPrinted>
  <dcterms:modified xsi:type="dcterms:W3CDTF">2003-08-25T09:02:00Z</dcterms:modified>
  <cp:revision>31</cp:revision>
  <dc:subject/>
  <dc:title>Urađeno:</dc:title>
</cp:coreProperties>
</file>